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тестов по направлению 07_«Стоматология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ь разработк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разработан для проведения оценки профессиональной подготовленности выпускников интернатуры 2020-2021 учебного года по специальности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томатология</w:t>
      </w:r>
      <w:r>
        <w:rPr>
          <w:rFonts w:cs="Times New Roman" w:ascii="Times New Roman" w:hAnsi="Times New Roman"/>
          <w:sz w:val="24"/>
          <w:szCs w:val="24"/>
        </w:rPr>
        <w:t>»  организациями  образования в области здравоохранения Республики 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дача: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уровня теоретической подготовки по выбранной специальности выпускников интернатур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план тес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 содержит учебный материал по специальности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томатология</w:t>
      </w:r>
      <w:r>
        <w:rPr>
          <w:rFonts w:cs="Times New Roman" w:ascii="Times New Roman" w:hAnsi="Times New Roman"/>
          <w:sz w:val="24"/>
          <w:szCs w:val="24"/>
        </w:rPr>
        <w:t>» в соответствии с типовой учебной программой интернатуры по ГСО РК - 2015 по следующим дисциплинам:</w:t>
      </w:r>
    </w:p>
    <w:p>
      <w:pPr>
        <w:pStyle w:val="22"/>
        <w:widowControl w:val="false"/>
        <w:tabs>
          <w:tab w:val="clear" w:pos="708"/>
          <w:tab w:val="left" w:pos="993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315"/>
        <w:gridCol w:w="706"/>
        <w:gridCol w:w="136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даний</w:t>
            </w:r>
          </w:p>
        </w:tc>
      </w:tr>
      <w:tr>
        <w:trPr>
          <w:trHeight w:val="7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_0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певтическая стоматолог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9</w:t>
            </w:r>
          </w:p>
        </w:tc>
      </w:tr>
      <w:tr>
        <w:trPr>
          <w:trHeight w:val="6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_0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>Хирургическая стоматолог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9</w:t>
            </w:r>
          </w:p>
        </w:tc>
      </w:tr>
      <w:tr>
        <w:trPr>
          <w:trHeight w:val="67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_0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>Ортопедическая стоматолог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9</w:t>
            </w:r>
          </w:p>
        </w:tc>
      </w:tr>
      <w:tr>
        <w:trPr>
          <w:trHeight w:val="6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_0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>Ортодонт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9</w:t>
            </w:r>
          </w:p>
        </w:tc>
      </w:tr>
      <w:tr>
        <w:trPr>
          <w:trHeight w:val="52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_0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>Стоматология детского возрас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9</w:t>
            </w:r>
          </w:p>
        </w:tc>
      </w:tr>
      <w:tr>
        <w:trPr>
          <w:trHeight w:val="61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4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Характеристика содержания задания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озволяют выявить у выпускников интернатуры уровень теоретической подготовки по избранному направлени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Среднее время выполнения заданий: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одного задания - 1,5 минуты. Общее время выполнения теста –2,5 ча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Число заданий в одном варианте теста: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м тесте – 100 заданий. По уровням трудности тестовые задания подразделяются на запоминание (уровень А) – 1</w:t>
      </w:r>
      <w:r>
        <w:rPr>
          <w:rFonts w:cs="Times New Roman" w:ascii="Times New Roman" w:hAnsi="Times New Roman"/>
          <w:sz w:val="24"/>
          <w:szCs w:val="24"/>
          <w:lang w:val="tr-TR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заданий (10%±2%), понимание (уровень В) – 4</w:t>
      </w:r>
      <w:r>
        <w:rPr>
          <w:rFonts w:cs="Times New Roman" w:ascii="Times New Roman" w:hAnsi="Times New Roman"/>
          <w:sz w:val="24"/>
          <w:szCs w:val="24"/>
          <w:lang w:val="tr-TR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заданий (45%±2%) и применение (уровень С) – 45 заданий (45%±2%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Форма заданий: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редставлены в закрытой форме. Нужно выбрать один ответ из 5 предложенных вариантов отве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Оценка выполнения отдельных заданий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присуждается 1 балл, во всех остальных случаях – 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Апробация заданий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ы апроби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ются на выпускниках интернатуры  </w:t>
      </w:r>
      <w:r>
        <w:rPr>
          <w:rFonts w:cs="Times New Roman" w:ascii="Times New Roman" w:hAnsi="Times New Roman"/>
          <w:sz w:val="24"/>
          <w:szCs w:val="24"/>
        </w:rPr>
        <w:t xml:space="preserve">в ВУЗах разных регионов Р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 по специальности «Стоматология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неотложной медицинской помощи при шоках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неотложной медицинской помощи при внезапной остановке сердц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удаления зуб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ирование кариозной полост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навы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Kaz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Kaz" w:hAnsi="Times Kaz" w:cs="Times Kaz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ntStyle124">
    <w:name w:val="Font Style1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Kaz" w:hAnsi="Times Kaz" w:cs="Times Kaz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709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02:00Z</dcterms:created>
  <dc:creator>Admin</dc:creator>
  <dc:description/>
  <cp:keywords/>
  <dc:language>en-US</dc:language>
  <cp:lastModifiedBy>Досмамбетова Кульсара Коралбаевна</cp:lastModifiedBy>
  <dcterms:modified xsi:type="dcterms:W3CDTF">2021-04-09T12:56:00Z</dcterms:modified>
  <cp:revision>22</cp:revision>
  <dc:subject/>
  <dc:title/>
</cp:coreProperties>
</file>