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тестов по направлению «Общая врачебная прак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ь разработки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разработан для проведения оценки профессиональной подготовленности выпускников интернатуры 2020-2021 учебного года по специальности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бщая врачебная практика</w:t>
      </w:r>
      <w:r>
        <w:rPr>
          <w:rFonts w:cs="Times New Roman" w:ascii="Times New Roman" w:hAnsi="Times New Roman"/>
          <w:sz w:val="24"/>
          <w:szCs w:val="24"/>
        </w:rPr>
        <w:t>» организациями образования в области здравоохранения Республики Казах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дача: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уровня теоретической подготовки по выбранной специальности выпускников интернатуры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и план тес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содержит учебный материал по специальности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бщая врачебная практика</w:t>
      </w:r>
      <w:r>
        <w:rPr>
          <w:rFonts w:cs="Times New Roman" w:ascii="Times New Roman" w:hAnsi="Times New Roman"/>
          <w:sz w:val="24"/>
          <w:szCs w:val="24"/>
        </w:rPr>
        <w:t>» в соответствии с типовой учебной программой интернатуры по ГСО РК - 2019 по следующим дисциплинам:</w:t>
      </w:r>
    </w:p>
    <w:p>
      <w:pPr>
        <w:pStyle w:val="22"/>
        <w:widowControl w:val="false"/>
        <w:tabs>
          <w:tab w:val="clear" w:pos="708"/>
          <w:tab w:val="left" w:pos="993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widowControl w:val="false"/>
        <w:tabs>
          <w:tab w:val="clear" w:pos="708"/>
          <w:tab w:val="left" w:pos="993" w:leader="none"/>
        </w:tabs>
        <w:ind w:left="360" w:hanging="0"/>
        <w:rPr>
          <w:lang w:val="kk-KZ"/>
        </w:rPr>
      </w:pPr>
      <w:r>
        <w:rPr>
          <w:lang w:val="kk-K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013"/>
        <w:gridCol w:w="1007"/>
        <w:gridCol w:w="1177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01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кументооборот и организация работы врача общей практики на уровне ПМСП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0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3</w:t>
            </w:r>
          </w:p>
        </w:tc>
      </w:tr>
      <w:tr>
        <w:trPr>
          <w:trHeight w:val="26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3</w:t>
            </w:r>
          </w:p>
        </w:tc>
      </w:tr>
      <w:tr>
        <w:trPr>
          <w:trHeight w:val="28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02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утренние болезни в амбулаторно-поликлинической и стационарной помощ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28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5</w:t>
            </w:r>
          </w:p>
        </w:tc>
      </w:tr>
      <w:tr>
        <w:trPr>
          <w:trHeight w:val="28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6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03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ские болезни в амбулаторно-поликлинической и стационарной помощ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5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6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04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ирургические болезни в амбулаторно-поликлинической и стационарной помощ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5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6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05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ушерство и гинекология в амбулаторно-поликлинической и стационарной помощ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5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6</w:t>
            </w:r>
          </w:p>
        </w:tc>
      </w:tr>
      <w:tr>
        <w:trPr>
          <w:trHeight w:val="28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06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матовенерология в общей врачебной практик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0</w:t>
            </w:r>
          </w:p>
        </w:tc>
      </w:tr>
      <w:tr>
        <w:trPr>
          <w:trHeight w:val="28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2</w:t>
            </w:r>
          </w:p>
        </w:tc>
      </w:tr>
      <w:tr>
        <w:trPr>
          <w:trHeight w:val="28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2</w:t>
            </w:r>
          </w:p>
        </w:tc>
      </w:tr>
      <w:tr>
        <w:trPr>
          <w:trHeight w:val="11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07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медицин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10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2</w:t>
            </w:r>
          </w:p>
        </w:tc>
      </w:tr>
      <w:tr>
        <w:trPr>
          <w:trHeight w:val="10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3</w:t>
            </w:r>
          </w:p>
        </w:tc>
      </w:tr>
      <w:tr>
        <w:trPr>
          <w:trHeight w:val="11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08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болезни в общей врачебной практик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10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2</w:t>
            </w:r>
          </w:p>
        </w:tc>
      </w:tr>
      <w:tr>
        <w:trPr>
          <w:trHeight w:val="10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3</w:t>
            </w:r>
          </w:p>
        </w:tc>
      </w:tr>
      <w:tr>
        <w:trPr>
          <w:trHeight w:val="11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09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я в общей врачебной практик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10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2</w:t>
            </w:r>
          </w:p>
        </w:tc>
      </w:tr>
      <w:tr>
        <w:trPr>
          <w:trHeight w:val="10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3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10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тизиатрия в общей врачебной практик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2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3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11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атрия в общей врачебной практик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2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3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12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кология в общей врачебной практик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2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3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_12_13</w:t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ложная помощь в ПМС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2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3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1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43</w:t>
            </w:r>
          </w:p>
        </w:tc>
      </w:tr>
      <w:tr>
        <w:trPr>
          <w:trHeight w:val="17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4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Характеристика содержания задания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позволяют выявить у выпускников интернатуры уровень теоретической подготовки по избранному направлению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Среднее время выполнения заданий: 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одного задания - 1,5 минуты. Общее время выполнения теста –2,5 час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Число заданий в одном варианте теста: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м тесте – 100 заданий. По уровням трудности тестовые задания подразделяются на запоминание (уровень А) – 11 заданий (10%±2%), понимание (уровень В) – 43 заданий (45%±2%) и применение (уровень С) – 46 заданий (45%±2%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Форма заданий: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представлены в закрытой форме. Нужно выбрать один ответ из 5 предложенных вариантов отве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Оценка выполнения отдельных заданий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присуждается 1 балл, во всех остальных случаях – 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Апробация заданий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ы апроби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ются на выпускниках интернатуры  </w:t>
      </w:r>
      <w:r>
        <w:rPr>
          <w:rFonts w:cs="Times New Roman" w:ascii="Times New Roman" w:hAnsi="Times New Roman"/>
          <w:sz w:val="24"/>
          <w:szCs w:val="24"/>
        </w:rPr>
        <w:t xml:space="preserve">в ВУЗах разных регионов РК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навыков по специальности «Общая врачебная прак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корой неотложной медицинской помощи при острых нарушениях кровообраще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корой неотложной медицинской помощи при шоках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корой неотложной медицинской помощи при травмах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корой неотложной медицинской помощи при внезапной остановке сердц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навык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Kaz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Kaz" w:hAnsi="Times Kaz" w:cs="Times Kaz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Kaz" w:hAnsi="Times Kaz" w:cs="Times Kaz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709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1:26:00Z</dcterms:created>
  <dc:creator>Admin</dc:creator>
  <dc:description/>
  <cp:keywords/>
  <dc:language>en-US</dc:language>
  <cp:lastModifiedBy>Досмамбетова Кульсара Коралбаевна</cp:lastModifiedBy>
  <cp:lastPrinted>2009-12-28T11:27:00Z</cp:lastPrinted>
  <dcterms:modified xsi:type="dcterms:W3CDTF">2021-04-09T12:54:00Z</dcterms:modified>
  <cp:revision>27</cp:revision>
  <dc:subject/>
  <dc:title/>
</cp:coreProperties>
</file>